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/>
      </w:pPr>
      <w:r>
        <w:rPr>
          <w:rFonts w:cs="Times New Roman" w:ascii="Times New Roman" w:hAnsi="Times New Roman"/>
        </w:rPr>
        <w:t>БКК 95 ООД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Краен получател 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. Монтана, 3400, ул.“ Иван Давидков“ № 2 </w:t>
      </w:r>
    </w:p>
    <w:p>
      <w:pPr>
        <w:pStyle w:val="Normal"/>
        <w:ind w:left="5040" w:hanging="0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крайния получател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, инсталиране и пускане в експлоатация на Софтуер за инженерно проектиране - 1 брой 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Доставка, инсталиране и пускане в експлоатация на Софтуер за инженерно проектиране - 1 брой 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крайния получател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крайния получател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>/ 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  <w:lang w:val="en-US"/>
              </w:rPr>
              <w:t xml:space="preserve">Софтуер за инженер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  <w:lang w:val="en-US"/>
              </w:rPr>
              <w:t xml:space="preserve">проектиране - 1 бр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4"/>
                <w:u w:val="single"/>
              </w:rPr>
              <w:t>Технически характерист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дул за инженерно 3D проектиране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ъзможност за създаване на 3D детайли и сглобени единиц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ободни повърхнини, листов материал, заварени конструкции, инструментална екипировка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ъздаване на 2D чертежи и спецификации, директна работа с DWG файлове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ълна двупосочна асоциативност между сглобената единица и детайлите в нея и пълна двупосочна асоциативност между 3D моделите и чертежите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Автоматизирано създаване на спецификации: автоматично генериране на пълни и асоциативни спецификации на изделията - описателните данни въведени за 3D моделите (номер, материал, маса и др.) да се отразяват автоматично в спецификацията при създаването й и при промяна в модела, и обратно: последващи промени нанесени в спецификацията да се отразяват в съответните модел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движване и тестване на сглобени единиц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Наличие на инструменти за базов анализ на флуиди, с които да се изчислява траекторията на преминаващите през всякакви детайли или сглобени единици вода или въздушни потоц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мен на данни по множество файлови формат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ндартизирани библиотеки от скрепителни елементи, лагери, зъбни колела, профил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мен на инженерни данни с не-CAD потребители (клиенти, партньори и др.)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зпознаване на геометрични елементи в 3D модели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тореалистична визуализация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теграция с ECAD систе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дул за създаване на технически ръководства и инструкции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Автоматизирано създаване на фирмени документи :  Инструкции за сглобяване и разглобяване, технически илюстрации, интерактивни 3D анимации, учебни помагала, маркетингови материали, търговски каталози и др.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ъздаване на асоциативна 2D и 3D документация на изделията директно от 3D CAD моделит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Допълнителни технически / функционални характеристики, предмет на оценк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Работа с файлове от типовете .sldprt, .sldasm, .slddrw, с осигурена възможност за работа с градивните компоненти от структурата на 3D моделите, включително и тяхната редакция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Възможност за използване на автоматизирани задачи в системата за управление на данните директно чрез използването на съществуващото при крайния получател средство за проектиране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втоматично </w:t>
            </w: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отразяване на всички промени, направени в CAD моделите, в създадената техническа документация (инструкции за сглобяване и разглобяване, технически илюстрации, интерактивни 3D анимации, учебни помагала, маркетингови материали, търговски каталози)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Гаранционен ср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Минимален срок – 12 месе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аранционна карт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ически паспор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ъководство за рабо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Изисквания към правата на собственост и правата на ползване на интелектуални продукти (ако е приложим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Не е приложимо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крайния получател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Да се извърши обучение на персонал на крайния получател на негова територия за сметка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крайния получател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сигуряване на условия за инсталиране и пускане в експлоатация на актива – предмет на процедурат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Други: 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>
          <w:trHeight w:val="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офтуер за инженерно 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иран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бр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ОБЩО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 xml:space="preserve">/общата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общата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highlight w:val="yellow"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6, ал. 1, т. 1 .от Постановление № 80 на Министерския съвет от 09.05.2022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 xml:space="preserve">, 2 </w:t>
      </w:r>
      <w:r>
        <w:rPr>
          <w:rFonts w:cs="Times New Roman" w:ascii="Times New Roman" w:hAnsi="Times New Roman"/>
          <w:szCs w:val="24"/>
        </w:rPr>
        <w:t xml:space="preserve">и 3 за всеки от подизпълнителите в съответствие с Постановление № 80 на Министерския съвет от 09.05.2022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06190" cy="95948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24:00Z</dcterms:created>
  <dc:creator>a.toteva</dc:creator>
  <dc:description/>
  <cp:keywords/>
  <dc:language>en-US</dc:language>
  <cp:lastModifiedBy>Office manager</cp:lastModifiedBy>
  <cp:lastPrinted>2011-03-22T17:11:00Z</cp:lastPrinted>
  <dcterms:modified xsi:type="dcterms:W3CDTF">2023-11-06T08:55:00Z</dcterms:modified>
  <cp:revision>29</cp:revision>
  <dc:subject/>
  <dc:title>№………</dc:title>
</cp:coreProperties>
</file>